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lang w:val="en-US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 xml:space="preserve">ФОРМУЛЯР НА МЕЖДИНЕН ОТЧЕТ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№ …</w:t>
      </w:r>
      <w:r>
        <w:rPr>
          <w:b/>
        </w:rPr>
        <w:t>./</w:t>
      </w:r>
      <w:r>
        <w:rPr>
          <w:b/>
          <w:lang w:val="en-US"/>
        </w:rPr>
        <w:t xml:space="preserve"> </w:t>
      </w:r>
      <w:r>
        <w:rPr>
          <w:b/>
        </w:rPr>
        <w:t>………..20…… г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І. Обща информ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ab/>
      </w:r>
      <w:r>
        <w:rPr/>
        <w:t xml:space="preserve">Извършена проверка на проект на отчет по договор № РД ……/ ………..20… год. на ……….(бенефициент), обл…………., вх. № ………./ …..20… год., адрес: п.к. …….., община ………., област ……….., ул.”………..” №…..; Телефон: …………; Факс:………..; </w:t>
      </w:r>
      <w:r>
        <w:rPr>
          <w:lang w:val="en-US"/>
        </w:rPr>
        <w:t>GSM</w:t>
      </w:r>
      <w:r>
        <w:rPr/>
        <w:t xml:space="preserve">:……………, представляващ организацията: …………………………………………., e-mail:……………….,  Лице за контакт: ……………………- длъжност…………, GSM: 088………………….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5991"/>
      </w:tblGrid>
      <w:tr>
        <w:trPr>
          <w:trHeight w:val="571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 проект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, в която се изпълнява проекта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а по бюджет (съгласно сключения договор)</w:t>
            </w:r>
          </w:p>
          <w:p>
            <w:pPr>
              <w:pStyle w:val="Normal"/>
              <w:rPr/>
            </w:pPr>
            <w:r>
              <w:rPr/>
              <w:t>Сума отпусната от Ф”СЗ”</w:t>
            </w:r>
          </w:p>
          <w:p>
            <w:pPr>
              <w:pStyle w:val="Normal"/>
              <w:rPr/>
            </w:pPr>
            <w:r>
              <w:rPr/>
              <w:t>Собствен принос: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 цел на проекта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 група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на изпълнение на дейностите по проекта: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ІІ. Констатации от Бенефициента:</w:t>
      </w:r>
    </w:p>
    <w:p>
      <w:pPr>
        <w:pStyle w:val="Normal"/>
        <w:rPr/>
      </w:pPr>
      <w:r>
        <w:rPr/>
        <w:t>1. Отчетен период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6525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ван период на изпълнение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на и крайна дата на периода на отчитан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(месеца) – 30/ 31 (месеца) 20….. го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писание на извършваните дейности за отчетния период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34"/>
      </w:tblGrid>
      <w:tr>
        <w:trPr>
          <w:trHeight w:val="70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</w:rPr>
              <w:t>Планирани по проект</w:t>
            </w:r>
            <w:r>
              <w:rPr/>
              <w:t>: (дейностите се разбиват най-подробно, както са заложени в проекта. Тук се включват заложените количествени и качествени показатели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йност І.</w:t>
            </w:r>
            <w:r>
              <w:rPr>
                <w:b/>
                <w:lang w:val="en-US"/>
              </w:rPr>
              <w:t xml:space="preserve"> Документи по администриране на проекта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/>
              <w:t>Протоколи от проведени работни срещи или други мероприятия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ротокол  с поименно изписване на одобрените ползватели от комисията за подбор – представя се при проверка на място и с междинния/ заключителен отчет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рисъствена форма за потребителите (по образец) – представя се при проверка на място и с междинния/ заключителен отчет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ротоколи от проведен вътрешен мониторинг – представя се с междинния/ заключителен отчет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клад/ анализ от ръководителя на проекта за качеството на услугата, базирано на формулярите за обратна връзка от участниците. Какво се е променило в клиентите, вследствие на проекта – интегрираност, самочувствие, </w:t>
            </w:r>
            <w:r>
              <w:rPr/>
              <w:t>конкурентноспособност, започнали са нова работа</w:t>
            </w:r>
            <w:r>
              <w:rPr>
                <w:lang w:val="ru-RU"/>
              </w:rPr>
              <w:t xml:space="preserve"> и др. (прави се в края на проекта) - представя се с заключителния отчет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ротоколи от проведени супервизии (индивидуални, групови или екипни) и списък с подписите на присъстващите – представя се при проверка на място и с междинния/ заключителен отчет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йност ІІ: Документи, касаещи екипа от специалисти, предоставящи съответната социална услуга и др. персонал: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ru-RU"/>
              </w:rPr>
              <w:t>Протокол на комисията за извършен подбор на персонала със списък на одобрените - представя се с междинния</w:t>
            </w:r>
            <w:r>
              <w:rPr>
                <w:lang w:val="en-US"/>
              </w:rPr>
              <w:t xml:space="preserve"> </w:t>
            </w:r>
            <w:r>
              <w:rPr/>
              <w:t>отчет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ru-RU"/>
              </w:rPr>
              <w:t>Месечен график за работата с клиентите за месеца на предоставяне на услугата и месец напред – представя се при проверка на място и с междинния отчет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рисъствена месечна отчетна форма (№76) на хората от екипа, назначени на ТД – представя се при проверка на място и с междинния отчет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Заповед за назначаване на мултидисциплинарен екип от ръководителя на проекта, съгласно чл. 40б и чл. 40в от Правилника за приложение за социално подпомагане (ППЗСП) – представя се при проверка на място и с междинния отчет;</w:t>
            </w:r>
          </w:p>
          <w:p>
            <w:pPr>
              <w:pStyle w:val="Normal"/>
              <w:suppressAutoHyphens w:val="true"/>
              <w:ind w:left="72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ейност ІІІ. </w:t>
            </w:r>
            <w:r>
              <w:rPr>
                <w:b/>
                <w:lang w:val="ru-RU"/>
              </w:rPr>
              <w:t>Документи, регламентиращи дейността по предоставяне на съответната социална услуг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представят се  във ФСЗ сканирани на електронен носител</w:t>
            </w:r>
            <w:r>
              <w:rPr>
                <w:b/>
              </w:rPr>
              <w:t>)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highlight w:val="cyan"/>
                <w:lang w:val="ru-RU"/>
              </w:rPr>
            </w:pPr>
            <w:r>
              <w:rPr>
                <w:b/>
                <w:highlight w:val="cyan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ru-RU"/>
              </w:rPr>
              <w:t>Методология (Методическо ръководство) за предоставяне на услугата – представя се при проверка на място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Утвърдена Процедура за подбор на участниците от целевата група – представя се при проверка на място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Комисия назначена със заповед на бенефициента за разглеждане документите на кандидатите за ползване на социалната услуга – представя се при проверка на място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Заповед за разкриване на социалната услуга, издадена от Доставчика /бенефициент или партньор/, който съгласно сключения договор е отговорен да разкрие социалната услуга – представя се при проверка на място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Регистър на лицата/децата от целевите групи – представя се при проверка на място и с междинния отчет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Етичен кодекс – представя се при проверка на място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равилник за вътрешния ред – представя се при проверка на място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роцедура за подаване и разглеждане на жалби от лицата/ децата, техните родители, настойници/попечители или от лицата, които полагат грижи за детето, и от персонала – представя се при проверка на място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Комисия назначена със заповед на бенефициента за разглеждане на жалби от лицата/ децата, техните родители, настойници/попечители или от лицата, които полагат грижи за детето, и от персонала – представя се при проверка на място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Прошнурована, пронумерована и подпечатана с печата на организацията книга, в която да се вписват жалбите – представя се при проверка на място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роцедура за действие при сигнал на насилие – представя се при проверка на място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цедура за вътрешен мониторинг – представя се при проверка на място;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Декларации за конфиденциалност на информацията, придобита по време на работа - представя се с междинния отчет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Анкета за обратна връзка, от участниците в проекта, за качеството на услугата: </w:t>
            </w:r>
            <w:r>
              <w:rPr>
                <w:b/>
                <w:lang w:val="ru-RU"/>
              </w:rPr>
              <w:t>входяща</w:t>
            </w:r>
            <w:r>
              <w:rPr>
                <w:lang w:val="ru-RU"/>
              </w:rPr>
              <w:t xml:space="preserve"> – прави се в началото; </w:t>
            </w:r>
            <w:r>
              <w:rPr>
                <w:b/>
                <w:lang w:val="ru-RU"/>
              </w:rPr>
              <w:t>междинна</w:t>
            </w:r>
            <w:r>
              <w:rPr>
                <w:lang w:val="ru-RU"/>
              </w:rPr>
              <w:t xml:space="preserve"> – прави се в средата и </w:t>
            </w:r>
            <w:r>
              <w:rPr>
                <w:b/>
                <w:lang w:val="ru-RU"/>
              </w:rPr>
              <w:t xml:space="preserve">заключителна </w:t>
            </w:r>
            <w:r>
              <w:rPr>
                <w:lang w:val="ru-RU"/>
              </w:rPr>
              <w:t>– прави се в края на проекта – изпраща се на ел. носител с междинния отчет;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ейност ІV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ддейности………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ддейности………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аложени количествени показатели - ….бр., ако има заложен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аложени качествени показатели - ….бр., ако има заложен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ейност V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ддейности………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ддейности………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аложени количествени показатели - ….бр., ако има заложен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аложени качествени показатели - ….бр., ако има заложе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ейност VІ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ддейности………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ддейности………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аложени количествени показатели - ….бр., ако има заложен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аложени качествени показатели - ….бр., ако има заложен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ализирани:</w:t>
            </w:r>
            <w:r>
              <w:rPr/>
              <w:t xml:space="preserve"> (тук се отчита извършеното по проекта през месеца с натрупван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йност І.</w:t>
            </w:r>
          </w:p>
          <w:p>
            <w:pPr>
              <w:pStyle w:val="Normal"/>
              <w:jc w:val="both"/>
              <w:rPr/>
            </w:pPr>
            <w:r>
              <w:rPr/>
              <w:t>-Прилагаме ……..</w:t>
            </w:r>
          </w:p>
          <w:p>
            <w:pPr>
              <w:pStyle w:val="Normal"/>
              <w:jc w:val="both"/>
              <w:rPr/>
            </w:pPr>
            <w:r>
              <w:rPr/>
              <w:t>-Прилагаме……..</w:t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rPr/>
            </w:pPr>
            <w:r>
              <w:rPr/>
              <w:t>Дейност ІІ.</w:t>
            </w:r>
          </w:p>
          <w:p>
            <w:pPr>
              <w:pStyle w:val="Normal"/>
              <w:jc w:val="both"/>
              <w:rPr/>
            </w:pPr>
            <w:r>
              <w:rPr/>
              <w:t>-Прилагаме ……..</w:t>
            </w:r>
          </w:p>
          <w:p>
            <w:pPr>
              <w:pStyle w:val="Normal"/>
              <w:jc w:val="both"/>
              <w:rPr/>
            </w:pPr>
            <w:r>
              <w:rPr/>
              <w:t>-Прилагаме…….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о до този момент с натрупване - 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ейност ІІІ.</w:t>
            </w:r>
          </w:p>
          <w:p>
            <w:pPr>
              <w:pStyle w:val="Normal"/>
              <w:jc w:val="both"/>
              <w:rPr/>
            </w:pPr>
            <w:r>
              <w:rPr/>
              <w:t>-Прилагаме ……..</w:t>
            </w:r>
          </w:p>
          <w:p>
            <w:pPr>
              <w:pStyle w:val="Normal"/>
              <w:jc w:val="both"/>
              <w:rPr/>
            </w:pPr>
            <w:r>
              <w:rPr/>
              <w:t>-Прилагаме…….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о до този момент с натрупване - 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йност ІV.</w:t>
            </w:r>
          </w:p>
          <w:p>
            <w:pPr>
              <w:pStyle w:val="Normal"/>
              <w:jc w:val="both"/>
              <w:rPr/>
            </w:pPr>
            <w:r>
              <w:rPr/>
              <w:t>-Прилагаме ……..</w:t>
            </w:r>
          </w:p>
          <w:p>
            <w:pPr>
              <w:pStyle w:val="Normal"/>
              <w:jc w:val="both"/>
              <w:rPr/>
            </w:pPr>
            <w:r>
              <w:rPr/>
              <w:t>-Прилагаме…….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о до този момент с натрупване - …….</w:t>
            </w:r>
          </w:p>
          <w:p>
            <w:pPr>
              <w:pStyle w:val="Normal"/>
              <w:jc w:val="both"/>
              <w:rPr>
                <w:rFonts w:cs="All Times New Roman;Times New Roman"/>
                <w:b/>
                <w:b/>
              </w:rPr>
            </w:pPr>
            <w:r>
              <w:rPr>
                <w:rFonts w:cs="All Times New Roman;Times New Roman"/>
                <w:b/>
              </w:rPr>
            </w:r>
          </w:p>
          <w:p>
            <w:pPr>
              <w:pStyle w:val="Normal"/>
              <w:rPr>
                <w:rFonts w:cs="All Times New Roman;Times New Roman"/>
              </w:rPr>
            </w:pPr>
            <w:r>
              <w:rPr>
                <w:rFonts w:cs="Times New Roman"/>
              </w:rPr>
              <w:t xml:space="preserve">   </w:t>
            </w:r>
          </w:p>
          <w:p>
            <w:pPr>
              <w:pStyle w:val="Normal"/>
              <w:rPr>
                <w:rFonts w:cs="All Times New Roman;Times New Roman"/>
              </w:rPr>
            </w:pPr>
            <w:r>
              <w:rPr>
                <w:rFonts w:cs="All Times New Roman;Times New Roman"/>
              </w:rPr>
            </w:r>
          </w:p>
          <w:p>
            <w:pPr>
              <w:pStyle w:val="Normal"/>
              <w:rPr>
                <w:rFonts w:cs="All Times New Roman;Times New Roman"/>
              </w:rPr>
            </w:pPr>
            <w:r>
              <w:rPr>
                <w:rFonts w:cs="All Times New Roman;Times New Roman"/>
              </w:rPr>
            </w:r>
          </w:p>
          <w:p>
            <w:pPr>
              <w:pStyle w:val="Normal"/>
              <w:rPr/>
            </w:pPr>
            <w:r>
              <w:rPr/>
              <w:t>Дейност V.</w:t>
            </w:r>
          </w:p>
          <w:p>
            <w:pPr>
              <w:pStyle w:val="Normal"/>
              <w:jc w:val="both"/>
              <w:rPr/>
            </w:pPr>
            <w:r>
              <w:rPr/>
              <w:t>-Прилагаме ……..</w:t>
            </w:r>
          </w:p>
          <w:p>
            <w:pPr>
              <w:pStyle w:val="Normal"/>
              <w:jc w:val="both"/>
              <w:rPr/>
            </w:pPr>
            <w:r>
              <w:rPr/>
              <w:t>-Прилагаме……..и т.н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о до този момент с натрупване - 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cs="All Times New Roman;Times New Roman"/>
              </w:rPr>
            </w:pPr>
            <w:r>
              <w:rPr>
                <w:rFonts w:cs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6742"/>
      </w:tblGrid>
      <w:tr>
        <w:trPr>
          <w:trHeight w:val="494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о съответствие на наблюдаваните дейности с план-графика за изпълнение</w:t>
            </w:r>
          </w:p>
        </w:tc>
      </w:tr>
      <w:tr>
        <w:trPr>
          <w:trHeight w:val="2336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-     </w:t>
            </w:r>
            <w:r>
              <w:rPr/>
              <w:t>според графика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пред с графика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бавя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cs="All Times New Roman;Times New Roman"/>
                <w:bCs/>
              </w:rPr>
            </w:pPr>
            <w:r>
              <w:rPr/>
              <w:t xml:space="preserve">Дейност: </w:t>
            </w:r>
          </w:p>
          <w:p>
            <w:pPr>
              <w:pStyle w:val="Normal"/>
              <w:rPr/>
            </w:pPr>
            <w:r>
              <w:rPr/>
              <w:t xml:space="preserve">Закъснение (седмици): </w:t>
            </w:r>
          </w:p>
          <w:p>
            <w:pPr>
              <w:pStyle w:val="Normal"/>
              <w:rPr/>
            </w:pPr>
            <w:r>
              <w:rPr/>
              <w:t xml:space="preserve">Причини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Количествени показатели за измерване изпълнението на целите и дейностит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>
          <w:trHeight w:val="116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й лица потребители по проект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й лица отчетени по междинния доклад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ІІІ. Констатации от Бенефициента за финансовата част</w:t>
      </w:r>
    </w:p>
    <w:p>
      <w:pPr>
        <w:pStyle w:val="Normal"/>
        <w:rPr/>
      </w:pPr>
      <w:r>
        <w:rPr/>
        <w:t xml:space="preserve">1. Изпълнение на финансовата част на проекта на междинен отчет № </w:t>
      </w:r>
      <w:r>
        <w:rPr>
          <w:b/>
        </w:rPr>
        <w:t>…./ ……...20</w:t>
      </w:r>
      <w:r>
        <w:rPr>
          <w:b/>
          <w:lang w:val="en-US"/>
        </w:rPr>
        <w:t>…</w:t>
      </w:r>
      <w:r>
        <w:rPr>
          <w:b/>
        </w:rPr>
        <w:t xml:space="preserve"> г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316"/>
        <w:gridCol w:w="2320"/>
        <w:gridCol w:w="2321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ен на изпълнение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напълно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астично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е е изпълнен</w:t>
            </w:r>
          </w:p>
        </w:tc>
      </w:tr>
      <w:tr>
        <w:trPr>
          <w:trHeight w:val="1556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ентар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Изпълнение на собствения финансов принос на бенефициента (минимум 10% от общия бюджет на проекта)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316"/>
        <w:gridCol w:w="2320"/>
        <w:gridCol w:w="2321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ен на изпълнение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напълно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астично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е е изпълнен</w:t>
            </w:r>
          </w:p>
        </w:tc>
      </w:tr>
      <w:tr>
        <w:trPr>
          <w:trHeight w:val="1556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ентар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Екип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594"/>
        <w:gridCol w:w="2149"/>
        <w:gridCol w:w="2520"/>
      </w:tblGrid>
      <w:tr>
        <w:trPr>
          <w:trHeight w:val="199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кип за организация и управление на проекта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 и фамил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и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и вид на договора (трудов/граждански)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highlight w:val="yellow"/>
                <w:lang w:val="en-US"/>
              </w:rPr>
              <w:t>представят се  във ФСЗ сканирани на електронен носител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*</w:t>
      </w:r>
      <w:r>
        <w:rPr/>
        <w:t>Попълва се с натрупване (в това число с новите за месеца лица)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300"/>
      </w:tblGrid>
      <w:tr>
        <w:trPr>
          <w:trHeight w:val="38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иложени документи: </w:t>
            </w:r>
            <w:r>
              <w:rPr>
                <w:highlight w:val="yellow"/>
              </w:rPr>
              <w:t>представят се  във ФСЗ сканирани на електронен носител</w:t>
            </w:r>
            <w:r>
              <w:rPr>
                <w:highlight w:val="yellow"/>
                <w:lang w:val="en-US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</w:t>
            </w:r>
          </w:p>
        </w:tc>
      </w:tr>
      <w:tr>
        <w:trPr>
          <w:trHeight w:val="3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ен доклад за изработено врем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яр (отчетен доклад) за отработени часов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за приемане на извършената работа, подписан от ръководителя на проекта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Изготвил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7221"/>
      </w:tblGrid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ефициент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ме и фамилия: ………………                               Подпис: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>Ръководител проект: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ефициент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ме и фамилия: ………………                               Подпис: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>Счетоводител: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бележка: Да се спазват изискванията на Ръководството за получателите на финансиране от фонд „Социална закрила“ и да се попълва с натрупване приложения формуляр за финансов отчет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outlineLvl w:val="0"/>
    </w:pPr>
    <w:rPr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Garamond" w:hAnsi="Garamond" w:cs="Garamond"/>
      <w:b/>
      <w:i w:val="false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CharCharCharCharChar">
    <w:name w:val=" Char Char Char Char Char Char Char"/>
    <w:qFormat/>
    <w:rPr>
      <w:sz w:val="24"/>
      <w:szCs w:val="24"/>
      <w:lang w:val="bg-BG" w:bidi="ar-SA"/>
    </w:rPr>
  </w:style>
  <w:style w:type="character" w:styleId="CommentTextChar">
    <w:name w:val="Comment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5"/>
      </w:numPr>
      <w:tabs>
        <w:tab w:val="clear" w:pos="708"/>
      </w:tabs>
      <w:spacing w:before="120" w:after="120"/>
      <w:ind w:left="0" w:hanging="0"/>
    </w:pPr>
    <w:rPr>
      <w:b/>
      <w:bCs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13:00Z</dcterms:created>
  <dc:creator>dkralev</dc:creator>
  <dc:description/>
  <dc:language>en-US</dc:language>
  <cp:lastModifiedBy>Vjara Boneva</cp:lastModifiedBy>
  <cp:lastPrinted>2012-07-03T11:39:00Z</cp:lastPrinted>
  <dcterms:modified xsi:type="dcterms:W3CDTF">2018-03-23T14:13:00Z</dcterms:modified>
  <cp:revision>2</cp:revision>
  <dc:subject/>
  <dc:title/>
</cp:coreProperties>
</file>